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220" w:hanging="0"/>
        <w:jc w:val="left"/>
        <w:rPr/>
      </w:pPr>
      <w:r>
        <w:rPr>
          <w:b w:val="false"/>
          <w:bCs w:val="false"/>
          <w:i w:val="false"/>
          <w:iCs w:val="false"/>
          <w:u w:val="none"/>
        </w:rPr>
        <w:t>Утвержден Советом директоров        ОАО «Кинешемская ГЭС» (протокол заседания Совета директоров № 3от 19.04.2019 г.</w:t>
        <w:tab/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2"/>
        <w:ind w:firstLine="601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2"/>
        <w:ind w:firstLine="601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Годовой отчет</w:t>
      </w:r>
    </w:p>
    <w:p>
      <w:pPr>
        <w:pStyle w:val="2"/>
        <w:ind w:firstLine="601"/>
        <w:rPr/>
      </w:pPr>
      <w:r>
        <w:rPr>
          <w:i w:val="false"/>
          <w:iCs w:val="false"/>
          <w:sz w:val="28"/>
          <w:u w:val="none"/>
        </w:rPr>
        <w:t>открытого акционерного общества «Кинешемская городская электросеть» за 2018 год.</w:t>
      </w:r>
    </w:p>
    <w:p>
      <w:pPr>
        <w:pStyle w:val="2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2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4"/>
        <w:gridCol w:w="789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 информ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к описательной части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щие сведения об открытом акционерном обществ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открытого акционерного обществ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Кинешемская городская электросеть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ция Министерства Российской Федерации по налогам и сборам г.Кинешме Иванов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детельство серия 37 № 0007279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Н 104370040065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2.04.2004 год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Российской Федер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ская область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813, г. Кинешма Ивановская область, ул. Высокая, д.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813,г. Кинешма Ивановская область, ул. Высокая, д.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331) 5-76-6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9331) 5-67-0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kinges@inbox.ru</w:t>
              </w:r>
            </w:hyperlink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деятельност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12       Деятельность по передаче электрической энергии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и адрес реестродержател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акционерного общества «Профессиональный регистрационный центр» в городе Иваново.</w:t>
            </w:r>
          </w:p>
          <w:p>
            <w:pPr>
              <w:pStyle w:val="Normal"/>
              <w:jc w:val="both"/>
              <w:rPr/>
            </w:pPr>
            <w:r>
              <w:rPr/>
              <w:t>153000 город Иваново, ул. Лежневская, дом № 119, литер А, пом.100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уставного капитала, тыс. руб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jc w:val="both"/>
              <w:rPr/>
            </w:pPr>
            <w:r>
              <w:rPr/>
              <w:t>17 072 000,0 (семнадцать миллионов семьдесят две тысячи) рублей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акций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 720 (сто семьдесят тысяч семьсот двадцать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ыкновенных акций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 720 (сто семьдесят тысяч семьсот двадцать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стоимость обыкновенных акций, тыс. руб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072 000,0 (семнадцать миллионов семьдесят две тысячи) рублей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1-09432-А от 26.07.2004 года</w:t>
            </w:r>
          </w:p>
          <w:p>
            <w:pPr>
              <w:pStyle w:val="Normal"/>
              <w:jc w:val="center"/>
              <w:rPr/>
            </w:pPr>
            <w:r>
              <w:rPr/>
              <w:t>выпуск зарегистрирован Региональным отделением ФКЦБ России в Центральном федеральном округ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вилегированных акций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стоимость привилегированных акций, тыс. руб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клада Российской Федерации, тыс. руб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072 000,0 (семнадцать миллионов семьдесят две тысячи) рублей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в уставном капитале, %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по обыкновенным акциям, %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по привилегированным акциям, %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акционеры общества (доля в уставном капитале более 5%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и адрес аудитора Обществ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Иваудит»  153000, г. Иваново, ул. Степанова, 17</w:t>
            </w:r>
          </w:p>
        </w:tc>
      </w:tr>
      <w:tr>
        <w:trPr>
          <w:trHeight w:val="3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холдинга (при наличии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306" w:hRule="atLeast"/>
        </w:trPr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sz w:val="24"/>
                <w:u w:val="single"/>
              </w:rPr>
            </w:pPr>
            <w:r>
              <w:rPr>
                <w:i w:val="false"/>
                <w:iCs w:val="false"/>
                <w:sz w:val="24"/>
                <w:u w:val="single"/>
              </w:rPr>
              <w:t>Общее собрание акционеров</w:t>
            </w:r>
          </w:p>
        </w:tc>
      </w:tr>
      <w:tr>
        <w:trPr>
          <w:trHeight w:val="8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Распоряжение Межрегионального территориального управления Федерального агентства по управлению государственным имуществом во Владимирской, Ивановской, Костромской и Ярославской областях  № 228-р от 20.06.2018 г.</w:t>
            </w:r>
          </w:p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Вопросы повестки дня: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 w:val="false"/>
                <w:sz w:val="24"/>
              </w:rPr>
              <w:t>1. Утвердить годовой отчет ОАО «Кинешемская ГЭС» за 2017 г.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 w:val="false"/>
                <w:sz w:val="24"/>
              </w:rPr>
              <w:t>2. Утвердить годовую бухгалтерскую отчетность ОАО «Кинешемская ГЭС» за 2017 г.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 w:val="false"/>
                <w:iCs w:val="false"/>
                <w:sz w:val="24"/>
              </w:rPr>
              <w:t xml:space="preserve">3. </w:t>
            </w:r>
            <w:r>
              <w:rPr>
                <w:b w:val="false"/>
                <w:i w:val="false"/>
                <w:sz w:val="24"/>
              </w:rPr>
              <w:t>Утвердить распределение прибыли ОАО «Кинешемская ГЭС» за 2017 г.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 w:val="false"/>
                <w:sz w:val="24"/>
              </w:rPr>
              <w:t>4. Об избрании Совета директоров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>ОАО «Кинешемская ГЭС» на 2018-2019 г. г.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 w:val="false"/>
                <w:sz w:val="24"/>
              </w:rPr>
              <w:t>5.  Об избрании ревизионной комиссии  ОАО «Кинешемская ГЭС» на 2018-2019 г.г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 xml:space="preserve">Распоряжение Межрегионального территориального управления Федерального агентства по управлению государственным имуществом во Владимирской, Ивановской, Костромской и Ярославской областях  № 1587-р от 06.12.2018 г. о внесении изменений в распоряжение от 20.06.2018 г. № 228-р «О решении ГОСА ОАО «Кинешемская ГЭС» </w:t>
            </w:r>
          </w:p>
        </w:tc>
      </w:tr>
      <w:tr>
        <w:trPr/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u w:val="single"/>
              </w:rPr>
            </w:pPr>
            <w:r>
              <w:rPr>
                <w:i w:val="false"/>
                <w:iCs w:val="false"/>
                <w:sz w:val="24"/>
                <w:u w:val="single"/>
              </w:rPr>
              <w:t>Совет директоров</w:t>
            </w:r>
          </w:p>
        </w:tc>
      </w:tr>
      <w:tr>
        <w:trPr>
          <w:trHeight w:val="369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/>
              <w:t>Решением общего годового собрания акционеров Общества (Распоряжение Межрегионального территориального управления Федерального агентства по управлению государственным имуществом во Владимирской, Ивановской, Костромской и Ярославской областях № 228-р от 20.06.2018 г. и Распоряжением Межрегионального территориального управления Федерального агентства по управлению государственным имуществом во Владимирской, Ивановской, Костромской и Ярославской областях  № 1587-р от 06.12.2018 г. о внесении изменений в распоряжение от 20.06.2018 г. № 228-р «О решении ГОСА ОАО «Кинешемская ГЭС» избран следующий состав Совета директоров: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/>
              <w:t>1. Чудаев Андрей Викторович – профессиональный поверенный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/>
              <w:t>2. Харчилава Хвича Потаевич – профессиональный поверенный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/>
              <w:t xml:space="preserve">3. Яковлев Александр Юрьевич –  профессиональный поверенный; 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/>
              <w:t xml:space="preserve">4.Рыженкова Надежда Ивановна – </w:t>
            </w:r>
            <w:r>
              <w:rPr>
                <w:shd w:fill="FFFFFF" w:val="clear"/>
              </w:rPr>
              <w:t>ведущий специалист отдела управления федеральным имуществом и взаимодействия с органами государственной власти и местного самоуправления в Ивановской обл.</w:t>
            </w:r>
            <w:r>
              <w:rPr/>
              <w:t>,  госслужащий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/>
              <w:t>5.Ермолаева Елена Владимировна – специалист-эксперт  отдела управления федеральным имуществом и взаимодействия с органами государственной власти и местного самоуправления в Ивановской обл</w:t>
            </w:r>
            <w:r>
              <w:rPr>
                <w:rStyle w:val="Style11"/>
                <w:b w:val="false"/>
                <w:sz w:val="24"/>
                <w:szCs w:val="24"/>
              </w:rPr>
              <w:t>.</w:t>
            </w:r>
            <w:r>
              <w:rPr/>
              <w:t xml:space="preserve">  госслужащий</w:t>
            </w:r>
          </w:p>
        </w:tc>
      </w:tr>
      <w:tr>
        <w:trPr>
          <w:trHeight w:val="150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токол заседания совета директоров ОАО «Кинешемская городская электросеть» № 1 от 25.12.2018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лены Совета Директоров, представившие опросные листы: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Чудаев А.В.                                                                                                                                  Харчилава Х.П.                                                                                                                           Рыженкова Н.И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 xml:space="preserve">Яковлев А.Ю.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5078" w:leader="none"/>
                <w:tab w:val="left" w:pos="7995" w:leader="none"/>
              </w:tabs>
              <w:rPr/>
            </w:pPr>
            <w:r>
              <w:rPr/>
              <w:t>Ермолаева Е.В.</w:t>
              <w:tab/>
              <w:t xml:space="preserve">.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прос № 1 повестки дня: </w:t>
            </w:r>
            <w:r>
              <w:rPr/>
              <w:t>Об избрании  Председателя Совета директоров ОАО «Кинешемская ГЭС»</w:t>
            </w:r>
          </w:p>
          <w:p>
            <w:pPr>
              <w:pStyle w:val="Normal"/>
              <w:rPr/>
            </w:pPr>
            <w:r>
              <w:rPr>
                <w:b/>
              </w:rPr>
              <w:t>Принято решение:</w:t>
            </w:r>
            <w:r>
              <w:rPr/>
              <w:t xml:space="preserve"> Избрать Председателем Совета директоров Общества-Чудаева Андрея Викторовича, профессионального поверенног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прос № 2 повестки дня: </w:t>
            </w:r>
            <w:r>
              <w:rPr/>
              <w:t>Об избрании корпоративного секретаря Общества.</w:t>
            </w:r>
          </w:p>
          <w:p>
            <w:pPr>
              <w:pStyle w:val="Normal"/>
              <w:rPr/>
            </w:pPr>
            <w:r>
              <w:rPr>
                <w:b/>
              </w:rPr>
              <w:t>Принято решение:</w:t>
            </w:r>
            <w:r>
              <w:rPr/>
              <w:t xml:space="preserve"> Избрать корпоративным секретарем Общества Дейнека Дмитрия Александровича – техника юридической  группы ОАО «Кинешемская ГЭС</w:t>
            </w:r>
            <w:r>
              <w:rPr>
                <w:b/>
                <w:i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pacing w:val="-5"/>
                <w:lang w:eastAsia="en-US"/>
              </w:rPr>
            </w:pPr>
            <w:r>
              <w:rPr>
                <w:b/>
              </w:rPr>
              <w:t xml:space="preserve">Вопрос № 3 повестки дня: </w:t>
            </w:r>
            <w:r>
              <w:rPr/>
              <w:t>О рассмотрении отчета исполнительного органа о показателях финансово-хозяйственной деятельности акционерного общества за  девять месяцев 2018 г.</w:t>
            </w:r>
          </w:p>
          <w:p>
            <w:pPr>
              <w:pStyle w:val="Normal"/>
              <w:rPr/>
            </w:pPr>
            <w:r>
              <w:rPr>
                <w:b/>
              </w:rPr>
              <w:t>Принято решение:</w:t>
            </w:r>
            <w:r>
              <w:rPr/>
              <w:t xml:space="preserve"> </w:t>
            </w:r>
            <w:r>
              <w:rPr>
                <w:bCs/>
                <w:spacing w:val="-5"/>
                <w:lang w:eastAsia="en-US"/>
              </w:rPr>
              <w:t>Принять к сведению отчет Генерального директора ОАО «Кинешемская ГЭС» о показателях финансово-хозяйственной деятельности Общества за девять месяцев 2018 г.</w:t>
            </w:r>
          </w:p>
          <w:p>
            <w:pPr>
              <w:pStyle w:val="Normal"/>
              <w:tabs>
                <w:tab w:val="clear" w:pos="708"/>
                <w:tab w:val="left" w:pos="2078" w:leader="none"/>
              </w:tabs>
              <w:jc w:val="both"/>
              <w:rPr>
                <w:b/>
                <w:b/>
                <w:iCs/>
                <w:sz w:val="28"/>
                <w:szCs w:val="20"/>
              </w:rPr>
            </w:pPr>
            <w:r>
              <w:rPr>
                <w:b/>
                <w:iCs/>
                <w:sz w:val="28"/>
                <w:szCs w:val="20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прос № 4 повестки дня: </w:t>
            </w:r>
            <w:r>
              <w:rPr>
                <w:bCs/>
              </w:rPr>
              <w:t>Об утверждении значений квартальных ключевых показателей эффективности на 2018 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шение не принято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прос № 5 повестки дня: </w:t>
            </w:r>
            <w:r>
              <w:rPr>
                <w:bCs/>
              </w:rPr>
              <w:t>О премировании  генерального директора ОАО «Кинешемская ГЭС по итогам работы за  1-ый, 2-ой и 3-ий кварталы 2018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шение не принято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spacing w:val="-5"/>
                <w:lang w:eastAsia="en-US"/>
              </w:rPr>
            </w:pPr>
            <w:r>
              <w:rPr>
                <w:bCs/>
                <w:spacing w:val="-5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прос № 6 повестки дня: </w:t>
            </w:r>
            <w:r>
              <w:rPr>
                <w:b/>
                <w:bCs/>
              </w:rPr>
              <w:t>О повышении должностного оклада генеральному директору ОАО «Кинешемская ГЭС».</w:t>
            </w:r>
          </w:p>
          <w:p>
            <w:pPr>
              <w:pStyle w:val="Normal"/>
              <w:rPr/>
            </w:pPr>
            <w:r>
              <w:rPr>
                <w:b/>
              </w:rPr>
              <w:t>Принято решение:</w:t>
            </w:r>
            <w:r>
              <w:rPr/>
              <w:t xml:space="preserve"> </w:t>
            </w:r>
            <w:r>
              <w:rPr>
                <w:bCs/>
              </w:rPr>
              <w:t>Утвердить повышение должностного оклада генеральному директору ОАО «Кинешемская ГЭС» с 01.10.2018 г. на 10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072" w:leader="none"/>
              </w:tabs>
              <w:jc w:val="both"/>
              <w:rPr/>
            </w:pPr>
            <w:r>
              <w:rPr>
                <w:b/>
              </w:rPr>
              <w:t xml:space="preserve">Вопрос № 7 повестки дня: </w:t>
            </w:r>
            <w:r>
              <w:rPr>
                <w:bCs/>
              </w:rPr>
              <w:t>О премировании  генерального директора ОАО «Кинешемская ГЭС» ко  Дню энергети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шение не принят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опрос № 8 повестки дня: О внедрении профессиональных стандартов в деятельность Общ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нято решение:</w:t>
            </w:r>
            <w:r>
              <w:rPr/>
              <w:t xml:space="preserve"> 1. Обеспечить внедрение </w:t>
            </w:r>
            <w:r>
              <w:rPr>
                <w:rFonts w:eastAsia="Arial Unicode MS"/>
                <w:lang w:eastAsia="en-US"/>
              </w:rPr>
              <w:t>профессиональных стандартов в ОАО «Кинешемская ГЭС»</w:t>
            </w:r>
          </w:p>
          <w:p>
            <w:pPr>
              <w:pStyle w:val="Normal"/>
              <w:jc w:val="both"/>
              <w:rPr/>
            </w:pPr>
            <w:r>
              <w:rPr/>
              <w:t>2.Утвердить</w:t>
            </w:r>
            <w:r>
              <w:rPr>
                <w:rFonts w:eastAsia="Arial Unicode MS"/>
                <w:lang w:eastAsia="en-US"/>
              </w:rPr>
              <w:t xml:space="preserve"> график внедрения профессиональных стандартов в ОАО «Кинешемская ГЭС» 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прос № 9 повестки дня: </w:t>
            </w:r>
            <w:r>
              <w:rPr/>
              <w:t>О нецелесообразности разработки программы и реестра отчуждения  непрофильных активов в Общест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шение не принято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Вопрос № 10 повестки дня: </w:t>
            </w:r>
            <w:r>
              <w:rPr/>
              <w:t>Об утверждении Положения о закупках, товарах, услуг для нужд ОАО «Кинешемская ГЭС».</w:t>
            </w:r>
          </w:p>
          <w:p>
            <w:pPr>
              <w:pStyle w:val="Normal"/>
              <w:rPr/>
            </w:pPr>
            <w:r>
              <w:rPr>
                <w:b/>
              </w:rPr>
              <w:t>Принято решение:</w:t>
            </w:r>
            <w:r>
              <w:rPr/>
              <w:t xml:space="preserve"> Утвердить  Положение о закупках, товарах, услуг для нужд ОАО «Кинешемская ГЭС» в новой реда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отокол заседания совета директоров ОАО «Кинешемская городская электросеть» № 2 от 04.03.201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лены Совета Директоров, представившие опросные листы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Чудаев А.В.                                                                                                                                  Харчилава Х.П.                                                                                                                           Рыженкова Н.И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 xml:space="preserve">Яковлев А.Ю.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5078" w:leader="none"/>
                <w:tab w:val="left" w:pos="7995" w:leader="none"/>
              </w:tabs>
              <w:rPr/>
            </w:pPr>
            <w:r>
              <w:rPr/>
              <w:t>Ермолаева Е.В.</w:t>
              <w:tab/>
              <w:t xml:space="preserve">.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прос № 1 повестки дня:</w:t>
            </w:r>
            <w:r>
              <w:rPr/>
              <w:t xml:space="preserve"> </w:t>
            </w:r>
            <w:r>
              <w:rPr>
                <w:bCs/>
              </w:rPr>
              <w:t>О премировании  генерального директора ОАО «Кинешемская ГЭС по итогам работы за  1-ый, 2-ой и 3-ий кварталы 2018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нято решение:</w:t>
            </w:r>
            <w:r>
              <w:rPr/>
              <w:t xml:space="preserve"> </w:t>
            </w:r>
            <w:r>
              <w:rPr>
                <w:bCs/>
              </w:rPr>
              <w:t>Утвердить премиальное вознаграждение генеральному директору ОАО «Кинешемская ГЭС» Сироткину С.Л. по итогам работы за 1-ый, 2-ой и 3-ий кварталы 2018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072" w:leader="none"/>
              </w:tabs>
              <w:jc w:val="both"/>
              <w:rPr/>
            </w:pPr>
            <w:r>
              <w:rPr>
                <w:b/>
              </w:rPr>
              <w:t xml:space="preserve">Вопрос № 2 повестки дня: </w:t>
            </w:r>
            <w:r>
              <w:rPr>
                <w:bCs/>
              </w:rPr>
              <w:t>О премировании  генерального директора ОАО «Кинешемская ГЭС» ко  Дню энергет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ято решение: </w:t>
            </w:r>
            <w:r>
              <w:rPr/>
              <w:t>Премировать генерального директора ОАО «Кинешемская ГЭС»  Сироткина Сергея Леонидовича в связи с профессиональным праздником «День Энергетика» - за счет средств Общества,  в виде надбавки к заработной плате в размере  одного должностного оклада.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прос № 3 повестки дня: </w:t>
            </w:r>
            <w:r>
              <w:rPr/>
              <w:t>О внесении изменений в Положение о закупке товаров, работ, услуг для нужд  ОАО «Кинешемская ГЭС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нято решение: </w:t>
            </w:r>
            <w:r>
              <w:rPr/>
              <w:t>Утвердить изменения в Положение о закупке товаров, работ, услуг для нужд открытого акционерного общества «Кинешемская городская электросеть», дополнив Положение пунктами следующего содержания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 xml:space="preserve">Глава 1 п.1.8 «Документация о закупке»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.п. 1.8.22.</w:t>
              <w:tab/>
              <w:t>В требованиях к предмету закупки и иных локальных правовых актах, утверждаемых при осуществлении всех видов закупок в отношении программ для электронных вычислительных машин и баз данных, реализуемых независимо от вида договора на материальном носителе и (или) в электронном виде по каналам связи, а также прав использования такого программного обеспечения, включая временное, указывать на необходимость подачи предложений, предусматривающих только такое программное обеспечение, сведения о котором включены в единый реестр российских программ для электронных вычислительных машин и баз данных, созданный в соответствии со статьей 12.1 Федерального закона от 27.07.2006 № 149-ФЗ «Об информации, информационных технологиях и о защите информации» (далее - реестр), за исключением следующих случаев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а)</w:t>
              <w:tab/>
              <w:t>в реестре отсутствуют сведения о программном обеспечении, соответствующем тому же классу программного обеспечения, что и программное обеспечение, планируемое к закупк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б)</w:t>
              <w:tab/>
              <w:t>программное обеспечение, сведения о котором включены в реестр и которое соответствует тому же классу программного обеспечения, что и программное обеспечение, планируемое к закупке, не конкурентоспособно (по своим функциональным, техническим и (или) эксплуатационным характеристикам не соответствует установленным заказчиком требованиям к планируемому к закупке программному обеспечению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.8.13.</w:t>
              <w:tab/>
              <w:t>В отношении каждой закупки, к которой применены вышеуказанные исключения, публиковать на официальном сайте АО в разделе о закупочной деятельности сведения о такой закупке с обоснованием невозможности соблюдения ограничения на допуск программного обеспечения, происходящего из иностранных государств, не позднее 7 календарных дней с даты публикации информации о закупке на официальном сайте АО либо специализированных сайтах в сети Интернет, используемых АО для осуществления закупок («тендерных площадках»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прос № 4 повестки дня: </w:t>
            </w:r>
            <w:r>
              <w:rPr/>
              <w:t>Об определении максимального размера оплаты услуг аудитора для проведения обязательного аудита Общества за 2019;2020;2021 г.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нято решение:</w:t>
            </w:r>
            <w:r>
              <w:rPr/>
              <w:t xml:space="preserve"> Определить максимальный размер оплаты услуг аудитора для проведения обязательного аудита Общества за 2019;2020;2021 г.г. в сумме 350 000 (триста пятьдесят тысяч) рублей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прос № 5 повестки дня:</w:t>
            </w:r>
            <w:r>
              <w:rPr/>
              <w:t xml:space="preserve"> О премировании генерального директора «ОАО Кинешемская ГЭС» Сироткина С.Л. в размере 20% должностного оклада за счет средств Общества, как проработавшего весь 2018 календарный год  и не имевшего неявок  в связи с болезнь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ято решение: </w:t>
            </w:r>
            <w:r>
              <w:rPr/>
              <w:t>Премировать генерального директора «ОАО Кинешемская ГЭС» Сироткина С.Л. в размере 20% должностного оклада за счет средств Общества, как проработавшего весь 2018 календарный год  и не имевшего неявок  в связи с болезнью.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прос № 6 повестки дня: </w:t>
            </w:r>
            <w:r>
              <w:rPr>
                <w:bCs/>
              </w:rPr>
              <w:t>Утвержд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ПЭ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щества на 2019 г. по кварталам (на год был утвержден в составе Положения по КПЭ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нято решение: </w:t>
            </w:r>
            <w:r>
              <w:rPr>
                <w:bCs/>
              </w:rPr>
              <w:t>Утверди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ПЭ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щества на 2019 г. по квартал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прос № 7 повестки дня: </w:t>
            </w:r>
            <w:r>
              <w:rPr>
                <w:bCs/>
              </w:rPr>
              <w:t>Утверждение КПЭ для премирования генерального директора ОАО «Кинешемская ГЭС» на 2019 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ято решение: </w:t>
            </w:r>
            <w:r>
              <w:rPr>
                <w:bCs/>
              </w:rPr>
              <w:t>Утвердить КПЭ для премирования генерального директора ОАО «Кинешемская ГЭС» на 2019 г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ии положения о Совете директоров (наблюдательном совете) общества (дата утверждения и номер протокола общего собрания акционеров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орядке созыва и проведения заседаний Совета директоров ОАО «Кинешемская городская электросеть», утверждено Распоряжением ТУ Росимущества в Ивановской области № 221 от 29.06.2012 г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ии положений о специализированных комитетах при совете директоров (наблюдательном совете) общества (дата утверждения и номер протокола заседания совета директоров (наблюдательного совета))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ожение о комитете по кадрам и вознаграждениям»; «Положение о комитет по стратегическому планированию»; «Положение о комитете по аудиту»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ы Советом директоров ОАО «Кинешемская ГЭС» (протокол № 4 заседания Совета директоров ОАО «Кинешемская ГЭС» от 04.02.2010 года. </w:t>
            </w:r>
          </w:p>
        </w:tc>
      </w:tr>
      <w:tr>
        <w:trPr>
          <w:trHeight w:val="9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ии положения о вознаграждении членов совета директоров (наблюдательного совета) общества (дата утверждения и номер протокола общего собрания акционеров)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3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выплате членам Совета директоров ОАО «Кинешемская городская электросеть» вознаграждений и компенсаций, утверждено Распоряжением ТУ Росимущества в Ивановской области № 221 от 29.06.2012 г.</w:t>
            </w:r>
          </w:p>
        </w:tc>
      </w:tr>
      <w:tr>
        <w:trPr>
          <w:trHeight w:val="9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ознаграждения, получаемого членами совета директоров (наблюдательного совета) общества (информация по каждому члену совета директоров (наблюдательного совета))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 заседания совета директоров № 5 от 25.04.2018 г. (вопрос № 3, п.3.2 «о рекомендации по распределению прибыли Общества по итогам 2017 года»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м по данному вопросу на вознаграждение членам Совета директоров ОАО «Кинешемская ГЭС» направлено - 189 598, 27 руб.: </w:t>
            </w:r>
          </w:p>
          <w:p>
            <w:pPr>
              <w:pStyle w:val="Normal"/>
              <w:rPr/>
            </w:pPr>
            <w:r>
              <w:rPr/>
              <w:t>Репин Игорь Николаевич – 72 922,41 рубля;</w:t>
            </w:r>
          </w:p>
          <w:p>
            <w:pPr>
              <w:pStyle w:val="Normal"/>
              <w:rPr/>
            </w:pPr>
            <w:r>
              <w:rPr/>
              <w:t>Полянский Ростислав Владимирович – 48 614,94 рубля;</w:t>
            </w:r>
          </w:p>
          <w:p>
            <w:pPr>
              <w:pStyle w:val="Normal"/>
              <w:rPr/>
            </w:pPr>
            <w:r>
              <w:rPr/>
              <w:t>Нелюбин Дмитрий Евгеньевич – 10 439,31рублей;</w:t>
            </w:r>
          </w:p>
          <w:p>
            <w:pPr>
              <w:pStyle w:val="Normal"/>
              <w:rPr/>
            </w:pPr>
            <w:r>
              <w:rPr/>
              <w:t>Данкевич Евгений Леонидович –19 445,98 рублей;</w:t>
            </w:r>
          </w:p>
          <w:p>
            <w:pPr>
              <w:pStyle w:val="Normal"/>
              <w:rPr/>
            </w:pPr>
            <w:r>
              <w:rPr/>
              <w:t>Филипенко Дмитрий Игоревич – 0 рублей;</w:t>
            </w:r>
          </w:p>
          <w:p>
            <w:pPr>
              <w:pStyle w:val="Normal"/>
              <w:rPr/>
            </w:pPr>
            <w:r>
              <w:rPr/>
              <w:t>Тарасов Игорь Анатольевич –48 614,94 рубле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</w:trPr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Исполнительный орган общества</w:t>
            </w:r>
          </w:p>
        </w:tc>
      </w:tr>
      <w:tr>
        <w:trPr>
          <w:trHeight w:val="23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откин Сергей Леонидович – генеральный директор, 1959 г.р., образование  высшее, акциями не владеет. </w:t>
            </w:r>
          </w:p>
          <w:p>
            <w:pPr>
              <w:pStyle w:val="Normal"/>
              <w:jc w:val="both"/>
              <w:rPr/>
            </w:pPr>
            <w:r>
              <w:rPr/>
              <w:t>Письмо</w:t>
            </w:r>
            <w:r>
              <w:rPr>
                <w:color w:val="FF0000"/>
              </w:rPr>
              <w:t xml:space="preserve"> </w:t>
            </w:r>
            <w:r>
              <w:rPr/>
              <w:t>Межрегионального территориального управления Федерального агентства по управлению государственным имуществом во Владимирской, Ивановской, Костромской и Ярославской областях  №</w:t>
            </w:r>
            <w:r>
              <w:rPr>
                <w:color w:val="FF0000"/>
              </w:rPr>
              <w:t xml:space="preserve"> </w:t>
            </w:r>
            <w:r>
              <w:rPr/>
              <w:t>21405-03 от 10.010.2018 г. подтверждающее полномочия генерального директора ОАО «Кинешемская ГЭС»</w:t>
            </w:r>
          </w:p>
        </w:tc>
      </w:tr>
      <w:tr>
        <w:trPr>
          <w:trHeight w:val="16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ии положения о вознаграждении исполнительного органа и его взаимосвязи с системой ключевых показателей эффективности деятельности общества (дата утверждения и номер протокола общего собрания акционеров, совета директоров (наблюдательного совета))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ом заседания Совета директоров № 4 от 03.11.2009 года утверждено Положение о материальном стимулировании генерального директора ОАО «Кинешемская ГЭС»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 к Положению о материальном стимулировании генерального директора ОАО «Кинешемская городская электросеть» от 06.10.2015 г.</w:t>
            </w:r>
          </w:p>
        </w:tc>
      </w:tr>
      <w:tr>
        <w:trPr>
          <w:trHeight w:val="16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вознаграждения, выплаченного лицу, занимающему должность единоличного исполнительного органа, и членам коллегиального исполнительного органа общества в отчетном году (дата принятия решения Советом директоров (наблюдательным советом, номер протоколов)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431 821,04 рублей, из них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6 430,63 рублей - по итогам работы за 4-ый квартала 2017 года 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№ 4 заседания Совета директоров ОАО «Кинешемская ГЭС от 30.03.2018 г.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7 956,80 рублей – по итогам работы за 1-ый квартал 2018 год.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№ 2 заседания Совета директоров ОАО «Кинешемская ГЭС от 04.03.2019 г.)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 704,31 рублей – по итогам работы за 2-ой квартал 2018 года.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№ 2 заседания Совета директоров ОАО «Кинешемская ГЭС от 04.03.2019 г.)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104 635,05 рублей – по итогам работы за 3-ий квартал 2018 г.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№ 2 заседания Совета директоров ОАО «Кинешемская ГЭС от 04.03.2019 г.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4 250 рублей – премия к профессиональному празднику «День энергетика»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№ 2 заседания Совета директоров ОАО «Кинешемская ГЭС от 04.03.2019 г.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  <w:iCs w:val="false"/>
                <w:sz w:val="24"/>
                <w:u w:val="single"/>
              </w:rPr>
              <w:t xml:space="preserve">      </w:t>
            </w:r>
            <w:r>
              <w:rPr>
                <w:i w:val="false"/>
                <w:iCs w:val="false"/>
                <w:sz w:val="24"/>
                <w:u w:val="single"/>
              </w:rPr>
              <w:t xml:space="preserve">Ревизионная комиссия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ленов ревизионной комисс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ым общим собранием акционеров ОАО «Кинешемская ГЭС» (Распоряжение МТУ Федерального агентства по управлению государственным имуществом во Владимирской, Ивановской, Костромской и Ярославской областях № 228-р от 20.06.2018 г.) избрана ревизионная комиссия в количестве 3 (трех) человек в следующем состав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убаров Алексей Алексеевич – </w:t>
            </w:r>
            <w:r>
              <w:rPr/>
              <w:t>независимый экспер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пша Валерий Васильевич</w:t>
            </w:r>
            <w:r>
              <w:rPr/>
              <w:t xml:space="preserve"> – заместитель генерального директора ООО </w:t>
            </w:r>
          </w:p>
          <w:p>
            <w:pPr>
              <w:pStyle w:val="Normal"/>
              <w:jc w:val="both"/>
              <w:rPr/>
            </w:pPr>
            <w:r>
              <w:rPr/>
              <w:t>«Научно-производственное объединение нефтегазохимического машиностроения», независимый эксперт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лочкова Елена Валерьевна </w:t>
            </w:r>
            <w:r>
              <w:rPr/>
              <w:t>– специалист-эксперт отдела управления федеральным имуществом, взаимодействия с органами государственной власти и местного самоуправления в Ивановской обла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вознаграждения, получаемого членами ревизионной комисс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аграждение членам ревизионной комиссии по результатам 2018 года не выплачивало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Период деятельности общества в соответствующей отрасли, ле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апреля 2004 года (четырнадцать лет)</w:t>
            </w:r>
          </w:p>
        </w:tc>
      </w:tr>
      <w:tr>
        <w:trPr>
          <w:trHeight w:val="5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сновные конкуренты общества в данной отрасл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                                                         </w:t>
            </w:r>
            <w:r>
              <w:rPr/>
              <w:t>нет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16 г. – 75%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17 г. – 75%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18 г. – 75 %</w:t>
            </w:r>
          </w:p>
        </w:tc>
      </w:tr>
      <w:tr>
        <w:trPr/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Основные направления развития акционерного общества </w:t>
            </w:r>
          </w:p>
        </w:tc>
      </w:tr>
      <w:tr>
        <w:trPr>
          <w:trHeight w:val="7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Информация о наличии в Обществе стратегий и программ (краткосрочных, среднесрочных и долгосрочных) развития Общества (дата принятия советом директоров (наблюдательным советом), номер протокола, основные направления стратегии (программы), планируемые сроки реализации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АО «Кинешемская ГЭС» разработана и утверждена Советом директоров ОАО «Кинешемская ГЭС» долгосрочная программа развития Общества на 2016-2020 годы (протокол № 5 от 26.12.2016 г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ъем инвестиций в разрезе проектов и с разбивкой по источникам финансирования (рублей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center"/>
              <w:rPr/>
            </w:pPr>
            <w:r>
              <w:rPr/>
              <w:t>в соответствии с приложением № 1 к годовому отчету</w:t>
            </w:r>
          </w:p>
        </w:tc>
      </w:tr>
      <w:tr>
        <w:trPr>
          <w:trHeight w:val="271" w:hRule="atLeast"/>
        </w:trPr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уктура акционерного общества</w:t>
            </w:r>
          </w:p>
        </w:tc>
      </w:tr>
      <w:tr>
        <w:trPr>
          <w:trHeight w:val="11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  <w:t>Информация о всех формах участия общества в коммерческих и некоммерческий организациях (включая цель участия, форму и финансовые параметры участия, основные сведения о соответствующих организациях (основные виды деятельности по Уставу, выручку, прибыль), показатели экономической эффективности участия, в частности размер полученных в отчетном году дивидендов по имеющимся у Общества акциям)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  <w:t xml:space="preserve">                                                         </w:t>
            </w:r>
            <w:r>
              <w:rPr/>
              <w:t>нет</w:t>
            </w:r>
          </w:p>
        </w:tc>
      </w:tr>
      <w:tr>
        <w:trPr>
          <w:trHeight w:val="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>Сведения о хозяйствующих субъектах с долей участия общества в уставном капитале от 2 до 20 процентов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 xml:space="preserve">                                                           </w:t>
            </w:r>
            <w:r>
              <w:rPr/>
              <w:t>нет</w:t>
            </w:r>
          </w:p>
        </w:tc>
      </w:tr>
      <w:tr>
        <w:trPr>
          <w:trHeight w:val="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>Сведения о зависимых обществах с долей участия общества в уставном капитале  от 20 до 50 процентов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 xml:space="preserve">                                                           </w:t>
            </w:r>
            <w:r>
              <w:rPr/>
              <w:t>нет</w:t>
            </w:r>
          </w:p>
        </w:tc>
      </w:tr>
      <w:tr>
        <w:trPr>
          <w:trHeight w:val="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 xml:space="preserve">Сведения о дочерних обществах с долей участия общества в уставном капитале от 50 процентов -1 акция до 100 процентов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 xml:space="preserve">                                                            </w:t>
            </w:r>
            <w:r>
              <w:rPr/>
              <w:t>нет</w:t>
            </w:r>
          </w:p>
        </w:tc>
      </w:tr>
      <w:tr>
        <w:trPr>
          <w:trHeight w:val="5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>Сведения об организациях, входящих в холдинговую структуру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 xml:space="preserve">                                                            </w:t>
            </w:r>
            <w:r>
              <w:rPr/>
              <w:t>нет</w:t>
            </w:r>
          </w:p>
        </w:tc>
      </w:tr>
      <w:tr>
        <w:trPr>
          <w:trHeight w:val="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>Информация о заключенных договорах купли-продажи долей, акций, паев хозяйственных товариществ и обществ, включая сведения о сторонах, предмете, цене и иных условиях данных договоров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/>
              <w:t xml:space="preserve">                                                            </w:t>
            </w:r>
            <w:r>
              <w:rPr/>
              <w:t>нет</w:t>
            </w:r>
          </w:p>
        </w:tc>
      </w:tr>
      <w:tr>
        <w:trPr>
          <w:trHeight w:val="533" w:hRule="atLeast"/>
        </w:trPr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хгалтерская отчетность и аудиторское заключение о достоверности бухгалтерской отчетности за отчетный и предыдущий годы</w:t>
            </w:r>
          </w:p>
        </w:tc>
      </w:tr>
      <w:tr>
        <w:trPr>
          <w:trHeight w:val="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>Бухгалтерская отчетность и аудиторское заключение о достоверности бухгалтерской отчетности за отчетный и предыдущий год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 xml:space="preserve">В соответствии с аудиторским заключением о бухгалтерской отчетности ОАО «Кинешемская ГЭС» за 2018 год бухгалтерская отчетность отражает достоверно во всех существующих отношениях финансовое положение ОАО «Кинешемская ГЭС» по состоянию на 31.12.2018 г.          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 xml:space="preserve">(приложение № 2 к годовому отчету)    </w:t>
            </w:r>
          </w:p>
        </w:tc>
      </w:tr>
      <w:tr>
        <w:trPr/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Информация о совершенных открытым акционерным обществом в отчетном году крупных сделок </w:t>
            </w:r>
          </w:p>
        </w:tc>
      </w:tr>
      <w:tr>
        <w:trPr>
          <w:trHeight w:val="941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Информация о совершенных Обществом в отчетном году крупных сделках, в том числе перечень совершенных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Heading1"/>
              <w:ind w:left="5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Heading1"/>
              <w:ind w:left="5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Heading1"/>
              <w:ind w:left="5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Heading1"/>
              <w:ind w:left="5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                                                            </w:t>
            </w:r>
          </w:p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Heading1"/>
              <w:ind w:left="52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                                                           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нет</w:t>
            </w:r>
          </w:p>
        </w:tc>
      </w:tr>
      <w:tr>
        <w:trPr>
          <w:trHeight w:val="487" w:hRule="atLeast"/>
        </w:trPr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52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sz w:val="24"/>
              </w:rPr>
              <w:t>Информация о заключенных Обществом в отчетном году сделках, в совершении которых имеется заинтересованность, в том числе перечень совершенных Обществом в отчетном году сделок, признаваемых в соответствии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09" w:leader="none"/>
              </w:tabs>
              <w:rPr/>
            </w:pPr>
            <w:r>
              <w:rPr/>
              <w:tab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4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09" w:leader="none"/>
              </w:tabs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09" w:leader="none"/>
              </w:tabs>
              <w:rPr/>
            </w:pPr>
            <w:r>
              <w:rPr/>
              <w:t xml:space="preserve">                                                            </w:t>
            </w:r>
            <w:r>
              <w:rPr/>
              <w:t>нет</w:t>
            </w:r>
          </w:p>
        </w:tc>
      </w:tr>
      <w:tr>
        <w:trPr>
          <w:trHeight w:val="340" w:hRule="atLeast"/>
        </w:trPr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распределении прибыли Общества, полученной в отчетном году</w:t>
            </w:r>
          </w:p>
        </w:tc>
      </w:tr>
      <w:tr>
        <w:trPr>
          <w:trHeight w:val="340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прибыли Обществом в отчетном году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>Прибыль полученная Обществом в 2017 году составила 2 296 585, 98 рублей  и распределена по следующим направлениям:</w:t>
            </w:r>
          </w:p>
          <w:p>
            <w:pPr>
              <w:pStyle w:val="Normal"/>
              <w:jc w:val="both"/>
              <w:rPr/>
            </w:pPr>
            <w:r>
              <w:rPr/>
              <w:t>- 50% - 1 148 292,99 руб. – направить на выплату дивидендов по акциям, принадлежащим Российской Федерац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50%   -   1 148 292,99 руб.– направи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 189 598,27  руб. –  на вознаграждение членам Совета директоров ОАО «Кинешемская ГЭС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51 381,13 руб. на уплату взносов в Пенсионный фонд РФ 22% и Федеральный фонд обязательного медицинского страхования  5,1% с суммы вознаграждения членам Совета директо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126 016,09  руб. на покрытие убытка 2015 года (общая сумма убытка 2015 года  3 918 347,99 - 3 792 331,90 руб. (закрыто в 2016 году) = 12 6016,09 руб. непокрытый убыток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781 297,50 руб. на развитие производ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выплате объявленных (начисленных) дивидендов по акциям Общества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color w:val="FF0000"/>
              </w:rPr>
            </w:pPr>
            <w:r>
              <w:rPr/>
              <w:t>Оплата объявленных (начисленных) дивидендов произведена платежным поручением № 894 от 17.08.2018 г. в соответствии с Распоряжением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Межрегионального территориального управления Федерального агентства по управлению государственным имуществом во Владимирской, Ивановской, Костромской и Ярославской областях № 228-р от 20.06.2018 г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дивидендов, перечисленная в федеральный бюджет в отчетном периоде (рублей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jc w:val="center"/>
              <w:rPr/>
            </w:pPr>
            <w:r>
              <w:rPr/>
              <w:t>1 148 292,99 руб.</w:t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jc w:val="center"/>
              <w:rPr>
                <w:color w:val="FF0000"/>
              </w:rPr>
            </w:pPr>
            <w:r>
              <w:rPr/>
              <w:t>платежное поручение  894 от 17.08.2018 г.</w:t>
            </w:r>
          </w:p>
        </w:tc>
      </w:tr>
      <w:tr>
        <w:trPr>
          <w:trHeight w:val="491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по выплате дивидендов перед федеральным бюджетом (рублей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1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, направленная в резервный фонд Общества (рублей, процентов от чистой прибыли)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Резервный фонд общества сформирован полностью.</w:t>
            </w:r>
          </w:p>
        </w:tc>
      </w:tr>
      <w:tr>
        <w:trPr>
          <w:trHeight w:val="491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направленная в иные фонды Общества, с указанием наименований фондов (рублей, процентов от чистой прибыли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</w:tr>
      <w:tr>
        <w:trPr>
          <w:trHeight w:val="491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направленная на реализацию инвестиционных проектов (программ) Общества (рублей, процентов от чистой прибыли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1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выполнении Обществом инвестиционных проектов (программ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                   </w:t>
            </w:r>
            <w:r>
              <w:rPr/>
              <w:t>Отражено в приложении № 1 к годовому отчету</w:t>
            </w:r>
          </w:p>
        </w:tc>
      </w:tr>
      <w:tr>
        <w:trPr>
          <w:trHeight w:val="491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аправления использования чистой прибыли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7" w:hRule="atLeast"/>
        </w:trPr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о получении Обществом государственной поддержки в отчетном периоде</w:t>
            </w:r>
          </w:p>
        </w:tc>
      </w:tr>
      <w:tr>
        <w:trPr>
          <w:trHeight w:val="1411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получении Обществом государственной поддержки в отчетном году, в том числе сведения о предоставляемых субсидиях (рублей), цели использования, информация об использовании средств на конец отчетного периода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31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9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8" w:hRule="atLeast"/>
        </w:trPr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фактических результатах исполнения поручений Президента Российской Федерации и Правительства Российской Федераци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учения Президента Российской Федер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/>
              <w:t>20.02.2018 г. № РБ-11/5325 О предоставлении информации на МВ Портале «О внедрении КПЭ для оценки работы менеджмента, которые должны учитываться при принятии решений об оплате труда и кадровых решений»  /Поручение Президента РФ № Пр-1474 от 05.07.2013 г./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  <w:t xml:space="preserve">исполнено: вся информация размещена на МВ Портале.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  <w:t>11.07.2018 г.№ СА-11/22881 Поручение Президента РФ «О снижении операционных расходов (затрат) и размещения информации в ЛК на  МВ Портале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  <w:t>- исполнено: информация своевременно размещена в ЛК Общества на  МВ Портале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  <w:t>Поручения Правительства Российской Федер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  <w:t>07.03.2018 г. № 05/7042 О прогнозировании поступлений в федеральный бюджет дивидендов в 2018-2021 г.г. не менее 50% от чистой прибыли по международным стандартам финансовой отчетности в соответствии с решениями принятыми по итогам совещания у Председателя Правительства РФ Медведева Д.А.(протокол № ДМ-П-13-61пр, п.3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  <w:t>- исполнено: дивиденды 50% от чистой прибыли своевременно направлены  в федеральный бюджет (платежное поручение  894 от 17.08.2018 г.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  <w:t>09.02.2018 г. № МП-11/4127 о предоставлении информации на МВП во исполнении поручения Правительства РФ от 01.04.2016 г. № ИШ-П13-1872 о проведении заседания Совета директоров с вопросом повестки дня: «О закупках отечественного конкурентноспособного программного обеспечения»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  <w:t>- исполнено: информация размещена на МВ портале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  <w:t>26.03.2018 г. № РБ-11/9008 поручение Правительства РФ № Пр-2821 от 05.12.2014 г.; ДМ-П13-9024 от 08.12.2014 г. «О предоставлении информации о снижении операционных расходов (затрат) в личных кабинетах на МВ портале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  <w:t>- исполнено: информация своевременно размещена в ЛК Общества на  МВ Портале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  <w:t>02.07.2018 г. № РБ «О рализации непрфильных активов» во исполнении Распоряжения Правительства РФ № 894-р от 10.05.2017 г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  <w:t>17.04.2018 г. № РБ-11/11738 «О разработке программы и реестра отчуждения непрофильных активов, а в случае их отсутствия о нецелесообразности ее разработки»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  <w:t>- данные вопросы рассмотрены на повестке дня на заседании Совета директоров Общества (протокол заседания СД № 1 от 25.12.2018 г.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ложение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- Приложение № 1 - </w:t>
      </w:r>
      <w:r>
        <w:rPr>
          <w:bCs/>
          <w:iCs/>
        </w:rPr>
        <w:t>объем инвестиций в разрезе проектов и с разбивкой по источникам финансирования (рублей).</w:t>
      </w:r>
    </w:p>
    <w:p>
      <w:pPr>
        <w:pStyle w:val="Normal"/>
        <w:ind w:firstLine="600"/>
        <w:jc w:val="both"/>
        <w:rPr/>
      </w:pPr>
      <w:r>
        <w:rPr/>
        <w:t>- Приложение № 2 - бухгалтерская отчетность и аудиторское заключение о достоверности бухгалтерской отчетности за 2018 год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Генеральный директор                                                   С.Л.Сироткин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>
          <w:sz w:val="16"/>
          <w:szCs w:val="16"/>
        </w:rPr>
        <w:t>исп: Дейнека Дмитрий Александ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: 8(49331)56759 доб.20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567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2" w:leader="none"/>
      </w:tabs>
      <w:jc w:val="both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left="75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b/>
      <w:bCs/>
      <w:i/>
      <w:i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59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ges@inbo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1:00Z</dcterms:created>
  <dc:creator>Пользователь Минимущества РФ</dc:creator>
  <dc:description/>
  <cp:keywords/>
  <dc:language>en-US</dc:language>
  <cp:lastModifiedBy>Urist2</cp:lastModifiedBy>
  <cp:lastPrinted>2018-04-06T10:00:00Z</cp:lastPrinted>
  <dcterms:modified xsi:type="dcterms:W3CDTF">2019-06-19T08:39:00Z</dcterms:modified>
  <cp:revision>127</cp:revision>
  <dc:subject/>
  <dc:title>Обязательные требования к разделам пояснительной записки годового отчета открытого акционерного общества с участием государств</dc:title>
</cp:coreProperties>
</file>